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rFonts w:eastAsia="Times New Roman"/>
        </w:rPr>
        <w:t xml:space="preserve">   </w:t>
      </w:r>
      <w:r>
        <w:rPr>
          <w:b/>
        </w:rPr>
        <w:t>Форма 4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МАОУ «Бардымская СОШ №2»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Протокол проведения школьного этапа олимпиады по математик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2021-2022 учебный год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619"/>
        <w:gridCol w:w="1561"/>
        <w:gridCol w:w="1114"/>
        <w:gridCol w:w="1080"/>
        <w:gridCol w:w="720"/>
        <w:gridCol w:w="2325"/>
      </w:tblGrid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уча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олностью!!!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макс. Возможных бал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наб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лов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место</w:t>
            </w:r>
            <w:r>
              <w:rPr>
                <w:i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екова Альмира Аз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(1 м</w:t>
            </w:r>
            <w:r>
              <w:rPr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шманова Регина Мавлазит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кова Аделия Ри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(2 мес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шманова Регина Мавлазит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 Тимур Ильсу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(2 мес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уганова  Миляуша Гане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еев Вадим Фани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3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шманова Регина Мавлазит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аров Ришат Айр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уганова  Миляуша Гане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штанов Арсен Рами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уганова  Миляуша Гане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якаев Айдар Эльда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шманова Регина Мавлазит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сиев Даниил Ралиф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шманова Регина Мавлазит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уков Артур Илья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уганова  Миляуша Гане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 Эмиль Эльмар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уганова  Миляуша Гане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рисова Аделина Эльмар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шманова Регина Мавлазит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яргулов Нияз Ильф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това Ильсина Рафаэл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етзянова Софья Тим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матова Алсина Габдулгазиз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агитова Арина Ильш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шманова Регина Мавлазит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янов Айнур Ильну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матова Алсина Габдулгазиз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енко Алексей Серге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матова Алсина Габдулгазиз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гулов Радмир Эйна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матова Алсина Габдулгазиз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рсубин Илус Илду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това Ильсина Рафаэл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укова Айгуль Данил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(1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аева Чулпан Габдрашит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булатова Дана Арсе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(2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уганова  Миляуша Гане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 Рустам Русла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3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матова Алсина Габдулгазиз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минов Айвар Алмаз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уганова  Миляуша Гане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гофаров Нияз Риш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гузина Нурсия Бизян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охин Никита Эдуард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уганова  Миляуша Гане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суров Вильдан Рафи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матова Алсина Габдулгазиз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таева Дарина Ильн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аева Чулпан Габдрашит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башев Ленар Ильг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аева Чулпан Габдрашит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лов Альмир Илду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уганова  Миляуша Гане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мов Денис Рафаил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гузина Нурсия Бизян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акаева Карина Рустам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уганова  Миляуша Гане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минов Айдар Айназ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уганова  Миляуша Гане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итова Арина Эльви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(2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това Ильсина Рафаэл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аева Юлия Алмаз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(2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гузина Нурсия Бизян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туганова Айсылу Айд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узова</w:t>
            </w:r>
            <w:r>
              <w:rPr>
                <w:lang w:val="en-US"/>
              </w:rPr>
              <w:t xml:space="preserve"> </w:t>
            </w:r>
            <w:r>
              <w:rPr/>
              <w:t>Елена Виктор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зов Айнур Лена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узова</w:t>
            </w:r>
            <w:r>
              <w:rPr>
                <w:lang w:val="en-US"/>
              </w:rPr>
              <w:t xml:space="preserve"> </w:t>
            </w:r>
            <w:r>
              <w:rPr/>
              <w:t>Елена Виктор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михуллина Лиана Ри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шманова Регина Мавлазит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ашева Ильяна Эльд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узова</w:t>
            </w:r>
            <w:r>
              <w:rPr>
                <w:lang w:val="en-US"/>
              </w:rPr>
              <w:t xml:space="preserve"> </w:t>
            </w:r>
            <w:r>
              <w:rPr/>
              <w:t>Елена Виктор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айкин Ильназ Русла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аева Чулпан Габдрашит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вликаев Артур Василь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аева Чулпан Габдрашит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ейманов Артем  Эльмар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(2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аева Чулпан Габдрашит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уваров Руслан Мар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(3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аева Чулпан Габдрашит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ыркаев Тимур Рафи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узова</w:t>
            </w:r>
            <w:r>
              <w:rPr>
                <w:lang w:val="en-US"/>
              </w:rPr>
              <w:t xml:space="preserve"> </w:t>
            </w:r>
            <w:r>
              <w:rPr/>
              <w:t>Елена Виктор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осов Арсений Алексе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(1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гузина Нурсия Бизян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анаев Алмаз Рин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матова Алсина Габдулгазиз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ев Артур Рауша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(1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аева Чулпан Габдрашит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уганов Тимур Ади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(2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аева Чулпан Габдрашит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 Руслан Юрь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гузина Нурсия Бизян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имова Марина Альгиз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уганова  Миляуша Гане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якаева Аделина Ильс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уганова  Миляуша Гане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ентьева Ксения Алексе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уганова  Миляуша Гане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ктамышев Артем Риф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това Ильсина Рафаэл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иев Родион Мар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(3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това Ильсина Рафаэл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а Зарина Ильс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(2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аева Чулпан Габдрашит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широва Диана Ре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8</w:t>
            </w:r>
            <w:r>
              <w:rPr/>
              <w:t>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аева Чулпан Габдрашит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магулова Светлана Вадим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това Ильсина Рафаэл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а Зарина Ильн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това Ильсина Рафаэл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адеева Алина Дами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това Ильсина Рафаэл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лова Ангелина Саби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това Ильсина Рафаэл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гулова Элиза Рафис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това Ильсина Рафаэл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итова Алиса Салав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това Ильсина Рафаэл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ганова Лиана Русла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това Ильсина Рафаэл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гулова Элиза Вильда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узова Елена Виктор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юмисова Диана Ильн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узова Елена Виктор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такимова Рита Фанис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узова Елена Виктор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мова Риана Рафаил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узова Елена Виктор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Элина Арсе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узова Елена Виктор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Арина Юрь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уганова  Миляуша Гане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аров Руслан Айр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аева Чулпан Габдрашит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апанова Аиша Алексе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уганова  Миляуша Гане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таев Эмиль Ильгиз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уганова  Миляуша Ганее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узов Руслан Ильш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аева Чулпан Габдрашит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мутдинов Денис Айр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аева Чулпан Габдрашитовна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13:00Z</dcterms:created>
  <dc:creator>Муллануровна</dc:creator>
  <dc:description/>
  <cp:keywords/>
  <dc:language>en-US</dc:language>
  <cp:lastModifiedBy>Завуч МР</cp:lastModifiedBy>
  <dcterms:modified xsi:type="dcterms:W3CDTF">2021-10-29T08:45:00Z</dcterms:modified>
  <cp:revision>13</cp:revision>
  <dc:subject/>
  <dc:title>МУНИЦИПАЛЬНОЕ БЮДЖЕТНОЕ ОБЩЕОБРАЗОВАТЕЛЬНОЕ УЧРЕЖДЕНИЕ</dc:title>
</cp:coreProperties>
</file>