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географ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777"/>
        <w:gridCol w:w="1984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Тимур Ильс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(1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 Артур Мавлитзя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(3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янов Айнур Ильн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цева Е.В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ова Аделия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(2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цева Е.В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рисова Аделина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(3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цева Е.В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кова Альмира Аз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(2 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цева Е.В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агитова Арина Ильш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(3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цева Е.В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пова Эльза Рад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това А.Г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това А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Адэли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това А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матова Дария 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матова А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уваров Руслан Мар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Ильназ Русл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 Артем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 место</w:t>
            </w:r>
            <w:r>
              <w:rPr/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манова Алсу Руста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ова Арина Эльв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скаев Руслан Дмитри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ллапов Тимур Ри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наев Алмаз Рин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санова А.И. 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гитов Тагир Ка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шева Олеся Вале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а Айза Ильн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алов Эльназ Фирдаве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ков Ранис Ле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ев Илназ Илд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манаев Ленар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анаева Карина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дарова Эмилия Эль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2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/>
              <w:t>2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адеева Алина Да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лова Ангелина Саб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Ленара Рад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 Максим Ильну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гутов Артём Дан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7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Рита Фан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това Элина Арсе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манов Даниль Раф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а А.И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218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14:00Z</dcterms:created>
  <dc:creator>User</dc:creator>
  <dc:description/>
  <dc:language>en-US</dc:language>
  <cp:lastModifiedBy>ильшат пк</cp:lastModifiedBy>
  <cp:lastPrinted>2021-10-01T10:01:00Z</cp:lastPrinted>
  <dcterms:modified xsi:type="dcterms:W3CDTF">2021-10-28T08:15:00Z</dcterms:modified>
  <cp:revision>3</cp:revision>
  <dc:subject/>
  <dc:title>Форма 4</dc:title>
</cp:coreProperties>
</file>