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>
          <w:rFonts w:eastAsia="Times New Roman"/>
        </w:rPr>
        <w:t xml:space="preserve">   </w:t>
      </w:r>
      <w:r>
        <w:rPr>
          <w:b/>
        </w:rPr>
        <w:t>Форма 4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ОУ «Бардымская СОШ №2»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Протокол проведения школьного этапа олимпиады по английскому языку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2021-2022 учебный год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619"/>
        <w:gridCol w:w="1561"/>
        <w:gridCol w:w="1114"/>
        <w:gridCol w:w="1080"/>
        <w:gridCol w:w="900"/>
        <w:gridCol w:w="1620"/>
      </w:tblGrid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учащегос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полностью!!!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-во макс. Возможных балл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абр.</w:t>
            </w:r>
          </w:p>
          <w:p>
            <w:pPr>
              <w:pStyle w:val="Normal"/>
              <w:jc w:val="both"/>
              <w:rPr/>
            </w:pPr>
            <w:r>
              <w:rPr/>
              <w:t>Баллов (мест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ляева Эмма Эдуард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Артур Илья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танов Арсен Рами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магилов Тимур Ильсур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лийский язык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ев Тимур Эльна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агутова Эмилия Илги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такимова Снежанна Айр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а А.А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ганов Эльнар Эльмар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а А.А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фарова Ангелина Ал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екова Альмира Азат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Эльвина Ильм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широв Рустам Руслан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мов Денис Рафаи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риева Элина Ильну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тдинова Гузаль Вильд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Р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кминов Айвар Алмаз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хано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минов Айдар Алмаз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хано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пова Анжелика Ильда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а А.А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аипова Карина Нарцис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ов Денис Ильназ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а А.А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жбулатова Дана Арсен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а Милена Илф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жгузин Денис Руслан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дырматова Дария Эльмарт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 (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ипов Эльнар Рустам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хано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осов Арсений Алексее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айкин Ильназ Руслан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айкина А.А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аева Юлия Алма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ашева Ильяна Ильда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хано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лейманов Артем Эльмарт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михуллина Лиана Рин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икаев Артур Васи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янгулова Сабина Арту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тыркаева Адэлина Ренат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таева Элиза Альфиз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а Эвелина Дам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урбаков Ильназ Альберт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ева Эльнара Рам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магилова Зарина Ильсу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ина Милена Дами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ова Г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иев Родион Марс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ова Г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ев Артур Рауш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окин Руслан Юрье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хано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улова Эльвина Рафаэл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гулова Светлана Вадим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ова Г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сурова Дарина Альбе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ова Г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а Дина Самик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ова Г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бдушева Алина Айну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гулова Элиза Рафис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гилова Зарина Ильна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сутдинова Лиана Вильд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аргулова Р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зина Мальвина Ильмар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ова Г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>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ев Арсен Рам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вилова Г.Н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уков Денис Эмил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ханова Л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ров Арсен Рашит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узов Мансур Тахи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Арина Ю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(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лтаев Эмиль Ильгиз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  <w:tr>
        <w:trPr>
          <w:trHeight w:val="14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ляева Регина Салават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танова Г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7:00Z</dcterms:created>
  <dc:creator>Муллануровна</dc:creator>
  <dc:description/>
  <cp:keywords/>
  <dc:language>en-US</dc:language>
  <cp:lastModifiedBy>User</cp:lastModifiedBy>
  <dcterms:modified xsi:type="dcterms:W3CDTF">2021-10-04T11:38:00Z</dcterms:modified>
  <cp:revision>16</cp:revision>
  <dc:subject/>
  <dc:title>МУНИЦИПАЛЬНОЕ БЮДЖЕТНОЕ ОБЩЕОБРАЗОВАТЕЛЬНОЕ УЧРЕЖДЕНИЕ</dc:title>
</cp:coreProperties>
</file>