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>
          <w:rFonts w:eastAsia="Times New Roman"/>
        </w:rPr>
        <w:t xml:space="preserve">   </w:t>
      </w:r>
      <w:r>
        <w:rPr>
          <w:b/>
        </w:rPr>
        <w:t>Форма 4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МАОУ «Бардымская СОШ №2»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Протокол проведения школьного этапа олимпиады по экологи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2021-2022 учебный год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619"/>
        <w:gridCol w:w="1561"/>
        <w:gridCol w:w="1114"/>
        <w:gridCol w:w="1080"/>
        <w:gridCol w:w="900"/>
        <w:gridCol w:w="2340"/>
      </w:tblGrid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учащего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полностью!!!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макс. Возможных бал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наб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лов </w:t>
            </w:r>
            <w:r>
              <w:rPr>
                <w:b/>
              </w:rPr>
              <w:t>(мест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ина Юлия Русла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хметзянова Софья Тиму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иев Тиму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гилов Тимур Ильсу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баев Айнур Мидх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мов Денис Рафаил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гаипова Карина Нарцисс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ыркаева Адэлия Рен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итова Арина Эльви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ева Г.С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баркин Ленар Ильна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скаев Руслан Дмитри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гилова Зарина Ильсу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анаев Алмаз Рин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ина Милена Дамил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льманова Эндже Эльми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широва Диана Рен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гилова Зарина Ильн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влютова Снежана Рен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фиева Ляйсан Рифх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ляшева Ульяна Флори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хмудова Фариза Русла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манаева Карина Айд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сутдинова Париноз Ахлиди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нусов Ильнар Рауф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такимова Рита Фанис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дяшева Регина Эльмар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ева Г.С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а Арина Юрь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ева Г.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45:00Z</dcterms:created>
  <dc:creator>User</dc:creator>
  <dc:description/>
  <cp:keywords/>
  <dc:language>en-US</dc:language>
  <cp:lastModifiedBy>Завуч МР</cp:lastModifiedBy>
  <dcterms:modified xsi:type="dcterms:W3CDTF">2021-11-02T09:23:00Z</dcterms:modified>
  <cp:revision>6</cp:revision>
  <dc:subject/>
  <dc:title>   Форма 4</dc:title>
</cp:coreProperties>
</file>