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Протокол проведения школьного этапа олимпиады </w:t>
      </w:r>
      <w:r>
        <w:rPr>
          <w:b/>
          <w:u w:val="single"/>
        </w:rPr>
        <w:t>по хим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271"/>
        <w:gridCol w:w="1276"/>
        <w:gridCol w:w="1276"/>
        <w:gridCol w:w="832"/>
        <w:gridCol w:w="1861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акс. возможных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б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ллов/% </w:t>
            </w:r>
            <w:r>
              <w:rPr>
                <w:b/>
              </w:rPr>
              <w:t>(мест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Родион Марс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ктамышева Алина Рафилев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чигина Эльвина Альфрит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/7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Изольда Фуат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/17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ева Анила Эльмарт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/11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0%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ьтева Ксения Алексе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Марина Альгиз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/9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алов Эльназ Фирдавесович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4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Олеся Валерье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Руслан Юрье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/21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магилова Зарина Ильнаров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анаева Карина Айда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4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з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Светлана Вадим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дарова Эмилия Эльми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0%</w:t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имова Риана Рафаилов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/11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ляева Регина Салаватов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/5,5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Мансур Тахир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Инсаф Ильшат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%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мест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 Арсен Илшатови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ганов И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18:00Z</dcterms:created>
  <dc:creator>User</dc:creator>
  <dc:description/>
  <cp:keywords/>
  <dc:language>en-US</dc:language>
  <cp:lastModifiedBy>ильшат пк</cp:lastModifiedBy>
  <cp:lastPrinted>2021-10-10T14:35:00Z</cp:lastPrinted>
  <dcterms:modified xsi:type="dcterms:W3CDTF">2021-10-10T09:37:00Z</dcterms:modified>
  <cp:revision>21</cp:revision>
  <dc:subject/>
  <dc:title/>
</cp:coreProperties>
</file>