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2"/>
          <w:szCs w:val="22"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проведения школьного этапа олимпиады по математик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sz w:val="22"/>
          <w:szCs w:val="22"/>
        </w:rPr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66"/>
        <w:gridCol w:w="873"/>
        <w:gridCol w:w="1440"/>
        <w:gridCol w:w="1382"/>
        <w:gridCol w:w="992"/>
        <w:gridCol w:w="1267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макс. возможных баллов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б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ров Тимур Велю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каева Иделина Артур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Азалия Ильназ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итов Тимур Сулейма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аева Вилена Эльмарт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това Д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 Ильназ Риш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ев  Адель Адик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ов Павел Евген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 Максим Григорье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матов Айдар Альфиз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убина Р.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скаев Тимур Ильсу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аев Райназ Айз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  <w:r>
              <w:rPr>
                <w:color w:val="FF0000"/>
                <w:sz w:val="22"/>
                <w:szCs w:val="22"/>
              </w:rPr>
              <w:t>3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туганов Артур Ади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 Динис Илна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Даниель Родион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ашева Ю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аева Азалия Руслан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а Элиза Рамил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збаева Юлиана Алик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Арсен Рудольф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ева Диана Данил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мова И.А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Айдин Айдар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ев Артем Марс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атов Тимур Ринатович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Эльяна Фанисо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 </w:t>
            </w:r>
            <w:r>
              <w:rPr>
                <w:color w:val="FF0000"/>
                <w:sz w:val="22"/>
                <w:szCs w:val="22"/>
              </w:rPr>
              <w:t>1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агариева Анита Марселев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</w:t>
            </w:r>
            <w:r>
              <w:rPr>
                <w:color w:val="FF0000"/>
                <w:sz w:val="22"/>
                <w:szCs w:val="22"/>
              </w:rPr>
              <w:t>2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яшева Р.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00:00Z</dcterms:created>
  <dc:creator>Муллануровна</dc:creator>
  <dc:description/>
  <cp:keywords/>
  <dc:language>en-US</dc:language>
  <cp:lastModifiedBy>205 Начальная школа</cp:lastModifiedBy>
  <dcterms:modified xsi:type="dcterms:W3CDTF">2021-09-30T07:35:00Z</dcterms:modified>
  <cp:revision>12</cp:revision>
  <dc:subject/>
  <dc:title>МУНИЦИПАЛЬНОЕ БЮДЖЕТНОЕ ОБЩЕОБРАЗОВАТЕЛЬНОЕ УЧРЕЖДЕНИЕ</dc:title>
</cp:coreProperties>
</file>