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Times New Roman"/>
        </w:rPr>
        <w:t xml:space="preserve">   </w:t>
      </w: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ротокол проведения школьного этапа олимпиады по русскому язык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19"/>
        <w:gridCol w:w="1563"/>
        <w:gridCol w:w="1116"/>
        <w:gridCol w:w="1082"/>
        <w:gridCol w:w="901"/>
        <w:gridCol w:w="1262"/>
      </w:tblGrid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лностью!!!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макс. Возможных баллов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ов </w:t>
            </w:r>
            <w:r>
              <w:rPr>
                <w:b/>
              </w:rPr>
              <w:t>(место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янов Айнур Ильнур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ева Диана Арту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– 3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ева Л.М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манова Самира Фрид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– 1 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ева Л.М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аров Арслан Артур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якаев Айдар Эльдар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– 2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еев Вадим Фанис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– 2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манаева Арина Ильшат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ева Л.М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а Радмила Ильну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– 2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ева Л.М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влютова Арина Арту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ева Л.М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лакулова Амина Сапа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– 3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тазина Эллина Руслан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ев Айнур Мидхат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</w:t>
            </w:r>
            <w:r>
              <w:rPr>
                <w:lang w:val="en-US"/>
              </w:rPr>
              <w:t>.</w:t>
            </w: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ев Вильнур Фаиле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– 2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</w:t>
            </w:r>
            <w:r>
              <w:rPr>
                <w:lang w:val="en-US"/>
              </w:rPr>
              <w:t>.</w:t>
            </w: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триева Эллина Ильнуровн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– 3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</w:t>
            </w:r>
            <w:r>
              <w:rPr>
                <w:lang w:val="en-US"/>
              </w:rPr>
              <w:t>.</w:t>
            </w: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йкин Арсений Эльмарт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– 1 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</w:t>
            </w:r>
            <w:r>
              <w:rPr>
                <w:lang w:val="en-US"/>
              </w:rPr>
              <w:t>.</w:t>
            </w: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ева Дарина Ильна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– 2 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</w:t>
            </w:r>
            <w:r>
              <w:rPr>
                <w:lang w:val="en-US"/>
              </w:rPr>
              <w:t>.</w:t>
            </w:r>
            <w:r>
              <w:rPr/>
              <w:t>Ф</w:t>
            </w:r>
            <w:r>
              <w:rPr>
                <w:lang w:val="en-US"/>
              </w:rPr>
              <w:t>.</w:t>
            </w:r>
            <w:r>
              <w:rPr/>
              <w:t>И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зина Эльвина Ильма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– 3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</w:t>
            </w:r>
            <w:r>
              <w:rPr/>
              <w:t>Г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лимов Денис Рафаилович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</w:t>
            </w:r>
            <w:r>
              <w:rPr/>
              <w:t>Г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мсутдинова Гузаль Вильдановн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</w:t>
            </w:r>
            <w:r>
              <w:rPr>
                <w:lang w:val="en-US"/>
              </w:rPr>
              <w:t>.</w:t>
            </w:r>
            <w:r>
              <w:rPr/>
              <w:t>Р</w:t>
            </w:r>
            <w:r>
              <w:rPr>
                <w:lang w:val="en-US"/>
              </w:rPr>
              <w:t>.</w:t>
            </w:r>
            <w:r>
              <w:rPr/>
              <w:t>Г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ева Аделия Айда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ева Л.М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 Денис Ильназовч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ева Л.М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тскова Илона Иван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ева Л.М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брагимова Милена Илфатовн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ева Л.М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2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сурова Дарина Альберт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(1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2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гулова Элиза Рафик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(2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2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лова Ангелина Саби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(3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2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зина Мальвина Ильма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а Н.Р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2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ракова Альбина Риф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а Н.Р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2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манаева Карина Айда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рова Эвелина Сергее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йгильдина Динара Ильяс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уллина Милена Альберт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ннанова Азалия Ринат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а Н.Р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ахова Виктория Арту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а Н.Р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сутдинова Лиана Вильдан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а Н.Р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сурова Ариана Рафис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а Н.Р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Зарина Ильсу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(1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3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ев Родион Марс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(2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/>
            </w:pPr>
            <w:r>
              <w:rPr/>
              <w:t>76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судинова Шахноз Ахлидин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(3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гулова Изольда Фуат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ктамышева Алина Рафил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якаева Милена Эльмарт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каева Элина Ильну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гиров Вадим Эльвир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Милена Дамиле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алов Эльназ Фирдавес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 Ф.Н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ирова Диана Ренат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ев Артур Раушан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далова Эльвина Рафаэле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сакова Эдэлина Эдуард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якаева Аделина Ильсу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 Ф.Н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тьева Ксения Алексее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 Ф.Н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аева Гузель Адхамжон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ляева Регина Салават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(1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дяшева Регина Эльмарт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(2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 Мансур Тахир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(3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а Ленара Ринат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а Тимур Рафис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таева Эндже Фануровн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шева Ильяна Ильда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ктамышева Регина Айрат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варов Руслан Марат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йкин Ильназ Руслан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вликаев Артур Василье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рушина Алина Павл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ейманов Артем Эльмарт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(2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итова Арина Эльви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ев Артем Альберт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скаев Руслан Дмитрие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а Адэлина Ренат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янгулова Сабина Арту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дырматова Дария Эльмартовн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(3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Юлия Алмаз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(1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осов Арсений Алексее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галаева Арина Айнуровн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исова Диана Ильна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(1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гулов Нияз Ильшат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(2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46:00Z</dcterms:created>
  <dc:creator>User</dc:creator>
  <dc:description/>
  <cp:keywords/>
  <dc:language>en-US</dc:language>
  <cp:lastModifiedBy>Завуч МР</cp:lastModifiedBy>
  <dcterms:modified xsi:type="dcterms:W3CDTF">2021-10-29T08:38:00Z</dcterms:modified>
  <cp:revision>15</cp:revision>
  <dc:subject/>
  <dc:title>   Форма 4</dc:title>
</cp:coreProperties>
</file>