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экономик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900"/>
        <w:gridCol w:w="126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b/>
              </w:rPr>
              <w:t>(мес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якаева Аделина Ильсу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1-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итов Тагир Кам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лова Ангелина Саб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-1-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това Алиса Салав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-2-о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ракова Альбина Риф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3-е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both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шева Ульяна Флари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both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both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карина Рас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jc w:val="both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чева Ландыш фрид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6:00Z</dcterms:created>
  <dc:creator>User</dc:creator>
  <dc:description/>
  <cp:keywords/>
  <dc:language>en-US</dc:language>
  <cp:lastModifiedBy>User</cp:lastModifiedBy>
  <dcterms:modified xsi:type="dcterms:W3CDTF">2021-10-20T08:55:00Z</dcterms:modified>
  <cp:revision>6</cp:revision>
  <dc:subject/>
  <dc:title>   Форма 4</dc:title>
</cp:coreProperties>
</file>