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биологи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1861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лов </w:t>
            </w:r>
            <w:r>
              <w:rPr>
                <w:b/>
              </w:rPr>
              <w:t>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Юлия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2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сагитова Арина Ильша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1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екова Альмира Аза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6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ов Ильназ Рустам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1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итова Лилия Раф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азетдинова Азалия Фидар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1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ев Артем Рин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1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7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шева Ильяна Иль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а Регина Айр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Эльнар Рустам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ейманов Артем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уваров Руслан Марат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6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 Ильназ Русланов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Галимов Дени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манова Алсу Руста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ыкова Милена Хали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итова Арина Эльви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7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скаева Руслан Дмитрие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баркин Ленар Иль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7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аллапов Тимур Ри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4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ыркаева Адэлина Ре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4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матова Дария</w:t>
            </w:r>
          </w:p>
          <w:p>
            <w:pPr>
              <w:pStyle w:val="Normal"/>
              <w:jc w:val="both"/>
              <w:rPr/>
            </w:pPr>
            <w:r>
              <w:rPr/>
              <w:t>Э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7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Юлия Алма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Радион Мар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ктамышева Алина Рафиле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Изольда Фу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андарова И.Ф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якаева Аделина Ильс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еньтева Ксения Алекс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алов Эльназ Фирдавес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 Руслан Юр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6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магилова Зарина Ильна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фиева Ляйсан Рифх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влютова Снежана Рена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азаева Г.Г 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а Фариза Русл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манаева Карина Айд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8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ляшева Ульяна Флари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Париноз Ахлиди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9.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усов Эльнар  Рауф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8.5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аева Г.Г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узов Мансур  Тахир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7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1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рашева Г.С 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стакисов Арсен Илшат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 Инсаф</w:t>
            </w:r>
          </w:p>
          <w:p>
            <w:pPr>
              <w:pStyle w:val="Normal"/>
              <w:jc w:val="both"/>
              <w:rPr/>
            </w:pPr>
            <w:r>
              <w:rPr/>
              <w:t>Ильша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3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.</w:t>
            </w:r>
          </w:p>
        </w:tc>
      </w:tr>
      <w:tr>
        <w:trPr>
          <w:trHeight w:val="67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римова Зинфира  Науфа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34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  <w:t>2 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шева Г.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18:00Z</dcterms:created>
  <dc:creator>User</dc:creator>
  <dc:description/>
  <cp:keywords/>
  <dc:language>en-US</dc:language>
  <cp:lastModifiedBy>1</cp:lastModifiedBy>
  <cp:lastPrinted>2021-10-01T10:01:00Z</cp:lastPrinted>
  <dcterms:modified xsi:type="dcterms:W3CDTF">2021-10-01T08:24:00Z</dcterms:modified>
  <cp:revision>14</cp:revision>
  <dc:subject/>
  <dc:title/>
</cp:coreProperties>
</file>