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литератур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900"/>
        <w:gridCol w:w="126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 (мес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Светлана Вад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ратова Дина Самик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нанова Азалия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Лиана Вильд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Н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тликова Эллина Рамиле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Алеся Арсе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 Рустам Русл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акаева Карина Руста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а Аида Айр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(2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Гузаль Вильд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Рита Фан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 Нияз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(2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Эл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ова Ренат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ов Ильсаф Ильн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Юлиана Ай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нутдинова М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Алексей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Артур Илья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кова Альмира Аз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сматуллина А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Снежанна Айр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нутдинова М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аркина Олеся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нутдинова М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рсубин Илус Илду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нутдинова М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Юлия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Эльнар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(2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нутдинова М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Тимур Ильс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е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тазина Эллина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ыркаев Тимур Рафис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зов Айнур Ле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шева Ильяна Иль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(2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ктамышева Реги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варов Руслан Ма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 Ильназ Русл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икаев Артур Васи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крушина Алина Пав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 Артем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залия Айн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ырматова Дария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Юлия Алма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мова Марина Альг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 Ф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а Эльмина Ай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(2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алова Эльвина Рафаэ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тьева Ксения Алекс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 Ф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 Ф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Изольда Фу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а Алина Раф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итова Р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гитов Тагир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хмудханова Ноиба Дилмурод киз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булатова А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наев Алмаз Рин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ир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Ильв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(1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Азалия Асх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(2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кулова Марьям Ман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(3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услан Ай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А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09:00Z</dcterms:created>
  <dc:creator>Муллануровна</dc:creator>
  <dc:description/>
  <cp:keywords/>
  <dc:language>en-US</dc:language>
  <cp:lastModifiedBy>user</cp:lastModifiedBy>
  <dcterms:modified xsi:type="dcterms:W3CDTF">2021-10-28T05:52:00Z</dcterms:modified>
  <cp:revision>3</cp:revision>
  <dc:subject/>
  <dc:title>МУНИЦИПАЛЬНОЕ БЮДЖЕТНОЕ ОБЩЕОБРАЗОВАТЕЛЬНОЕ УЧРЕЖДЕНИЕ</dc:title>
</cp:coreProperties>
</file>