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rFonts w:eastAsia="Times New Roman"/>
        </w:rPr>
        <w:t xml:space="preserve">   </w:t>
      </w:r>
      <w:r>
        <w:rPr>
          <w:b/>
        </w:rPr>
        <w:t>Форма 4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МАОУ «Бардымская СОШ №2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Протокол проведения школьного этапа олимпиады по физик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2021-2022 учебный год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619"/>
        <w:gridCol w:w="1561"/>
        <w:gridCol w:w="1114"/>
        <w:gridCol w:w="1080"/>
        <w:gridCol w:w="900"/>
        <w:gridCol w:w="1260"/>
      </w:tblGrid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уча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олностью!!!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макс. Возможных бал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наб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лов </w:t>
            </w:r>
            <w:r>
              <w:rPr>
                <w:b/>
              </w:rPr>
              <w:t>(мест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</w:tr>
      <w:tr>
        <w:trPr>
          <w:trHeight w:val="7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шева Ильяна Ильд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ктамышева Регина Айр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лов Айнар Расил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ляшев Айгиз Райни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анчак Радион Никола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рбаков Ильназ Альбер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баркин Ленар Ильна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михуллина Лиана Ри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ктамышева Алина Рафил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н И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ева Амина Назмугалим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н И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сакова Эдэлина Эдуард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н И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магулова Изольда Фу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широва Диана Ре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а Зарина Ильс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лиев Артур Рауш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якаева Аделина Ильс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н И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имова Марина Альгиз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н И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 Руслан Юрь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алов Эльназ Фирдаве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литова Г.Ф. 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башева Олеся Валерь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влютова Снежана Ре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руллина Милена Альбер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дукаев Адель Арту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йгильдина Динара Ильяс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магулова Светлана Вадим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кимова О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зина Мальвина Ильм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Арианна Эльмар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сутдинова Лиана Вильда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мова Риана Рафаил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мисова Диана Ильн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гулов Нияз Ильш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Г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ров Арсен Раши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кимова О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узов Руслан Ильш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кимова О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аров Руслан Айр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кимова О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мутдинов Денис айр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кимова О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мзянов Ленар Махи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кимова О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това Элина Раил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кимова О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41:00Z</dcterms:created>
  <dc:creator>User</dc:creator>
  <dc:description/>
  <cp:keywords/>
  <dc:language>en-US</dc:language>
  <cp:lastModifiedBy>Завуч МР</cp:lastModifiedBy>
  <dcterms:modified xsi:type="dcterms:W3CDTF">2021-11-02T09:10:00Z</dcterms:modified>
  <cp:revision>6</cp:revision>
  <dc:subject/>
  <dc:title>   Форма 4</dc:title>
</cp:coreProperties>
</file>