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обществознанию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419"/>
        <w:gridCol w:w="1278"/>
        <w:gridCol w:w="852"/>
        <w:gridCol w:w="1690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>Баллов (мест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 Артур Илья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ров Ришат Ай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Аделя Рафаэ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кова Аделия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агитова Арина Ильш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 Тимур Ильс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- 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субин Илус Ильду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- </w:t>
            </w:r>
            <w:r>
              <w:rPr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кова Альмира Аз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  <w:r>
              <w:rPr>
                <w:lang w:val="en-US"/>
              </w:rPr>
              <w:t>-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а Айгуль Дан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-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а Дари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- 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баев Айнур Мидх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скова Илона Ив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Вилия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акаева Карина Руста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а Милена Илф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Денис рафаи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аипова карина Нарцис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- 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Юлия Алма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 Артем Альбе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идуллин Айнур Ма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 Арсен Айназ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ихуллина Лиана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29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Диана Ре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8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лов Эльназ Фирдау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ев Артур Рауш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1-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Милена Дам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 Руслан Юр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7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ов Ильяс Ильн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баев Вадим Рам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 Мансур Русл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ушева Алина Айн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ганов Айвар Рас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9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Дина Сами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51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а Риана Рафаил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Ленара Ради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9</w:t>
            </w:r>
            <w:r>
              <w:rPr>
                <w:lang w:val="en-US"/>
              </w:rPr>
              <w:t xml:space="preserve">-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еев Арсен Рами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исова Диа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5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акова Ляйсан Наиф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7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упкулова Марьям Ман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-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3:36:00Z</dcterms:created>
  <dc:creator>Муллануровна</dc:creator>
  <dc:description/>
  <cp:keywords/>
  <dc:language>en-US</dc:language>
  <cp:lastModifiedBy>Завуч МР</cp:lastModifiedBy>
  <dcterms:modified xsi:type="dcterms:W3CDTF">2021-11-02T08:44:00Z</dcterms:modified>
  <cp:revision>7</cp:revision>
  <dc:subject/>
  <dc:title>МУНИЦИПАЛЬНОЕ БЮДЖЕТНОЕ ОБЩЕОБРАЗОВАТЕЛЬНОЕ УЧРЕЖДЕНИЕ</dc:title>
</cp:coreProperties>
</file>