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истор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419"/>
        <w:gridCol w:w="1278"/>
        <w:gridCol w:w="852"/>
        <w:gridCol w:w="169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 (место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Артур Илья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Радмила Ильн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8-</w:t>
            </w:r>
            <w:r>
              <w:rPr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Аделя Рафаэ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lang w:val="en-US"/>
              </w:rPr>
              <w:t>-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адырматова Дария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81 - 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пова Эльза Рад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 - </w:t>
            </w:r>
            <w:r>
              <w:rPr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</w:t>
            </w:r>
            <w:r>
              <w:rPr>
                <w:lang w:val="en-US"/>
              </w:rPr>
              <w:t>- 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53 – 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матов Артем 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-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Айвар Рас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 -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ракова Альина Риф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>-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Карина Рас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Денис Э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каева З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ов Ильназ Рустам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7-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итова Г.З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гитова Арина Ильш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1-</w:t>
            </w:r>
            <w:r>
              <w:rPr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>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кова Альмира Аз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ова Аделия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Аделина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Алиса Илья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2-</w:t>
            </w:r>
            <w:r>
              <w:rPr>
                <w:lang w:val="en-US"/>
              </w:rPr>
              <w:t>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4-</w:t>
            </w:r>
            <w:r>
              <w:rPr>
                <w:lang w:val="en-US"/>
              </w:rPr>
              <w:t>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2-</w:t>
            </w:r>
            <w:r>
              <w:rPr>
                <w:lang w:val="en-US"/>
              </w:rPr>
              <w:t>II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ппарова Ф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а Милена Илф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цакова София Шакирзя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скова Илона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Ленар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-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Азалия Асх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-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упкулова Марьям Ман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Ильв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укбаева Р.Р.</w:t>
            </w:r>
          </w:p>
        </w:tc>
      </w:tr>
    </w:tbl>
    <w:p>
      <w:pPr>
        <w:pStyle w:val="Normal"/>
        <w:jc w:val="right"/>
        <w:rPr/>
      </w:pPr>
      <w:r>
        <w:rPr/>
        <w:t>ист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3:36:00Z</dcterms:created>
  <dc:creator>Муллануровна</dc:creator>
  <dc:description/>
  <cp:keywords/>
  <dc:language>en-US</dc:language>
  <cp:lastModifiedBy>User</cp:lastModifiedBy>
  <dcterms:modified xsi:type="dcterms:W3CDTF">2021-10-20T04:21:00Z</dcterms:modified>
  <cp:revision>16</cp:revision>
  <dc:subject/>
  <dc:title>МУНИЦИПАЛЬНОЕ БЮДЖЕТНОЕ ОБЩЕОБРАЗОВАТЕЛЬНОЕ УЧРЕЖДЕНИЕ</dc:title>
</cp:coreProperties>
</file>