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прав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561"/>
        <w:gridCol w:w="1419"/>
        <w:gridCol w:w="1278"/>
        <w:gridCol w:w="852"/>
        <w:gridCol w:w="1690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лностью!!!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>Баллов (место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аров Ильназ Рустам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 xml:space="preserve">- 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 Денис Рафаи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аипова Карина Нарцис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а Дари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вликаев Арту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аллапов Тиму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ырматова Дария Эльма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- 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Милена Дам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алов Эльназ Фирдаве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 xml:space="preserve"> – 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мова Марина Альги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а Адел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- 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ракова Альбина Риф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 xml:space="preserve"> - 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ганов Айвар Расил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 xml:space="preserve"> – 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ликова Эллина Рам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йгильдина Динара Илья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 xml:space="preserve"> - 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 Артем Ильш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зина Мальвина Ильм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а Карина Рас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Ленара Радик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 xml:space="preserve"> – 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исова Диа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 xml:space="preserve"> - 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а Ленара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 xml:space="preserve"> – 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упкулова Марьям Ма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 xml:space="preserve"> - 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5:05:00Z</dcterms:created>
  <dc:creator>Муллануровна</dc:creator>
  <dc:description/>
  <cp:keywords/>
  <dc:language>en-US</dc:language>
  <cp:lastModifiedBy>User</cp:lastModifiedBy>
  <dcterms:modified xsi:type="dcterms:W3CDTF">2021-10-11T06:39:00Z</dcterms:modified>
  <cp:revision>9</cp:revision>
  <dc:subject/>
  <dc:title>МУНИЦИПАЛЬНОЕ БЮДЖЕТНОЕ ОБЩЕОБРАЗОВАТЕЛЬНОЕ УЧРЕЖДЕНИЕ</dc:title>
</cp:coreProperties>
</file>